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 № 8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sz w:val="20"/>
          <w:szCs w:val="20"/>
          <w:lang w:val="ru-RU"/>
        </w:rPr>
        <w:t xml:space="preserve">к распоряжению администрации муниципального района «Шилкинский район» №84 от 14 апреля 2016 года «Об исполнении бюджета муниципального района «Шилкинский район» за 1 квартал 2016 года»                                            </w:t>
      </w:r>
    </w:p>
    <w:p>
      <w:pPr>
        <w:pStyle w:val="Normal"/>
        <w:suppressAutoHyphens w:val="true"/>
        <w:ind w:left="5103" w:hanging="0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Шилкинский район»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 1 квартал 2016 года</w:t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отчетного квартала средства краевого бюджета для частичного покрытия дефицита и покрытия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основного долга реструктурированной задолженности в сумме 272,9 тыс. рублей, полного погашения начисленных процентов и пеней за пользование бюджетными кредитами в 2015 году в сумме 1 481,8 тыс. рублей, увеличения на начисленные проценты за пользование кредитами краевого бюджета в течении отчетного квартала в сумме 347,0 тыс. рублей.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4.16г. - 58 460,1 тыс. рублей, из них задолженность по бюджетным кредитам, полученным в 2011 году – 6 660,5 тыс. рублей, задолженность по бюджетным кредитам, полученным в 2012  году - 5 700,0 тыс. рублей, задолженность по бюджетному кредиту, полученному в 2013 году – 12 000,0 тыс. рублей, задолженность по бюджетным кредитам, полученным в 2014 году - 25 382,7 тыс. рублей, задолженность по бюджетному кредиту, полученному в 2015 году – 8 369,9 тыс. рублей, задолженность по начисленным процентам за пользование средствами краевого бюджета - 347,0 тыс. рублей.  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4. 2016 года - 58 460,1 тыс. рублей, в том числе основной долг - 58 113,1 тыс. рублей, начисленные проценты - 347,0 тыс. рублей.       </w:t>
      </w:r>
    </w:p>
    <w:p>
      <w:pPr>
        <w:pStyle w:val="Normal"/>
        <w:suppressAutoHyphens w:val="true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0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2016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01.04.16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 31 166,6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  31 16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- 272,9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- 27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0,0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0,0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-  272,9                    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-   272,9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49:00Z</dcterms:created>
  <dc:creator>User</dc:creator>
  <dc:description/>
  <cp:keywords/>
  <dc:language>en-US</dc:language>
  <cp:lastModifiedBy>KonakovaEA1</cp:lastModifiedBy>
  <cp:lastPrinted>2011-05-05T08:00:00Z</cp:lastPrinted>
  <dcterms:modified xsi:type="dcterms:W3CDTF">2016-04-26T01:40:00Z</dcterms:modified>
  <cp:revision>10</cp:revision>
  <dc:subject/>
  <dc:title>Приложение № 1 решению рай-онного Собрания депутатов от «___»__________2002г</dc:title>
</cp:coreProperties>
</file>